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a  domowa</w:t>
      </w:r>
    </w:p>
    <w:p>
      <w:pPr>
        <w:pStyle w:val="Akapitzlist"/>
        <w:numPr>
          <w:ilvl w:val="0"/>
          <w:numId w:val="1"/>
        </w:numPr>
        <w:rPr/>
      </w:pPr>
      <w:r>
        <w:rPr/>
        <w:t>Oszacuj parametry funkcji użyteczności oraz WTP wykorzystując model MNL. Czy parametry i WTP są zgodne z twoimi oczekiwaniami. Proszę przetestować hipotezę,</w:t>
      </w:r>
    </w:p>
    <w:p>
      <w:pPr>
        <w:pStyle w:val="Akapitzlist"/>
        <w:rPr/>
      </w:pPr>
      <w:r>
        <w:rPr/>
        <w:t>Ho : B_morze=0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Baza danych zawiera obserwacje dla 949 osób x 16 sytuacji wyboru. Proszę sprawdzić jak zmieniają się parametry f-cji użyteczności i odpowiadające im WTP wraz ze zwiększeniem liczby obserwacji (model MNL). Co się dzieje z istotnością statystyczną gdy N rośnie? Czy preferencje się zmieniają? Sprawdź ww. zależności dla bardzo małego N (np.: kilkadziesiąt obserwacji), N= kilkaset obserwacji, N= kilka tysięcy obserwacji. Porównaj otrzymane wyniki z wynikami modelu oszacowanego na całej próbie (15 184 obserwacji). Przedyskutuj otrzymane zależności. Jeżeli głównym celem badania byłoby oszacowanie WTP to, jaka wielkość próby byłaby zadawalająca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Oszacuj model z parametrami losowymi. Załóż rozkłady normalne dla wszystkich parametrów za wyjątkiem kosztu. Przyjmij pts=50. Przedyskutuj otrzymane wyniki. Sprawdź jak otrzymane wyniki (średnia i odchylenia standardowe i ich istotności statystyczne) zależą od N (wielkość próby). Przyjmij N= kilkaset obserwacji i N=15 184. Przetestuj w obu przypadkach  łączną hipotezę: w badanej próbie nie ma zróżnicowania preferencji odnośnie miejsca wypoczynku (góry/morze) i miejsca zakwaterowania (kemping/hotel)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Model z parametrami losowymi pozwala na losowe zróżnicowanie preferencji. Oblicz korzystając z tablic rozkładu normalnego jaki procent badanych ma WTP z przeciwnym znakiem do oszacowanych średnich rozkładu normalnego. Następnie sprawdź czy wyniki odczytane z tablic są zgodne z wynikami symulacji w Excelu. Sprawdź jak otrzymane wyniki zależą od ilości wygenerowanych liczb losowych (sprawdź dla n = kilkadziesiąt, kilkaset, kilka tysięcy, kilkadziesiąt tysięcy liczb psedulosowych). Porównanie przeprowadź dla dwóch dowolnie wybranych parametrów losowych. </w:t>
      </w:r>
    </w:p>
    <w:p>
      <w:pPr>
        <w:pStyle w:val="Akapitzlis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9:58:00Z</dcterms:created>
  <dc:creator>Marek</dc:creator>
  <dc:description/>
  <dc:language>en-US</dc:language>
  <cp:lastModifiedBy>Marek</cp:lastModifiedBy>
  <dcterms:modified xsi:type="dcterms:W3CDTF">2012-01-14T10:45:00Z</dcterms:modified>
  <cp:revision>1</cp:revision>
  <dc:subject/>
  <dc:title/>
</cp:coreProperties>
</file>